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319079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92248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73623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80740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873527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84930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18485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635885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638465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