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031199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299040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00623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699166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861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0567204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0796590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014963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8391753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