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71676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55373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69595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76281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21526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54364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334544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81539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26455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